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. WUSS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 EXAM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following relates to the outline above but is presented in a different format. Be sure to keep this as it will serve as your basic review sheet for the final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UNIT 1: BASIC ECONOMIC PRINCIPLES – Chapters 1 &amp; 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the three basic economic questions and who answers them in the different types of economic system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opportunity costs, how can they be applied? Be able to manipulate graphic applicati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production possibilities frontiers and how can they be applied? Be able to manipulate graphic applicati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the Circular Flow Model of Economic Activity and what does it show u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the factors of production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o are Adam Smith, Karl Marx and John Maynard Keynes and what are their key economic notion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scarcity and trade-offs and why does the former lead to the lat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UNIT 2: SUPPLY AND DEMAND – Chapters 4, 5, &amp; 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are the principles of supply and demand? Be able to apply th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a change in demand and a change in quantity demanded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a change in supply and a change in quantity supplied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is market equilibrium determined and how does it influence quantity and pricing of a produc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 able to create, analyze, interpret and apply supply and demand graph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are the causes of shortages and surpluses and how are they remedied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a price ceiling and a price floor and what are the consequences of each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elasticity of demand and what determines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UNIT 3 – BUSINESS ORGANIZATIONS &amp; INVESTMENT– Chapters 3, 13, &amp; 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re the characteristics, strengths and weaknesses of sole proprietorships, partnerships and corporation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limited and unlimited liabilit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limited and unlimited lif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re the different types of financial investments and what are the strengths and weaknesses of each? Common and preferred stocks, Corporate and Government bon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 able to read and interpret stock tab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re the economic roles of govern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UNIT 4 – MACROECONOMICS – Chapters 14, 15 &amp; 1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GDP? What is included, what is not? What affects to measure’s accura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price indexes, how are they created and how are they used? – CPI, GDP Defla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real and nominal values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the different parts of the business cycle and what do they mean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leading indicators and how are they used to predict changes in the business cycl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the causes and effects of inflation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purchasing power and how does inflation affect the value of the dollar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the different types of unemployment and what is meant by full employ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UNIT 5 – GOV’T INVOLVEMENT IN THE ECONOMY – Chapters 9, 10, 11, 12, &amp; 17 </w:t>
      </w:r>
    </w:p>
    <w:p>
      <w:pPr>
        <w:pStyle w:val="Normal"/>
        <w:rPr/>
      </w:pPr>
      <w:r>
        <w:rPr/>
        <w:t xml:space="preserve">      </w:t>
      </w:r>
      <w:r>
        <w:rPr/>
        <w:t xml:space="preserve">1. </w:t>
        <w:tab/>
      </w:r>
      <w:r>
        <w:rPr>
          <w:rFonts w:cs="Arial" w:ascii="Arial" w:hAnsi="Arial"/>
        </w:rPr>
        <w:t xml:space="preserve">What are the different ways the government levies taxes? – Benefits-received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bility-to-pay, Progressive, Regressive and Proportional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Federal Reserve System (The FED) and what does it do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the Fed’s tools of monetary policy – open market operations, the discount rate, the fed funds are and reserve requirement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ow does the Fed use its tools of monetary policy to affect the supply and cost of credit? (Money supply and interest rate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the different measures of the money supply? M1 and M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ow does the Fed use its monetary policy to control inflation and unemployment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government fiscal policy and how does it affect the economy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Keynesian Stabilization Policy and Supply-Side Economic Policy and what are the pros and cons of each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crowding in and crowding out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2:00Z</dcterms:created>
  <dc:creator>Wussler</dc:creator>
  <dc:description/>
  <dc:language>en-US</dc:language>
  <cp:lastModifiedBy>jwussler</cp:lastModifiedBy>
  <dcterms:modified xsi:type="dcterms:W3CDTF">2008-04-11T11:02:00Z</dcterms:modified>
  <cp:revision>2</cp:revision>
  <dc:subject/>
  <dc:title>MR</dc:title>
</cp:coreProperties>
</file>